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ННОТАЦИЯ К ВЫПУСКНОЙ КВАЛИФИКАЦИОННОЙ РАБОТ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 тему: Диагностика и коррекция памят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удентка гр. 12314     Савостина Н.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мять - это основа психической жизни, основа нашего созн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мять - процессы организации и сохранения прошлого опыта, делающие возможным его повторное использование в деятельности или возвращение в сферу сознания. Память связывает прошлое субъекта с его настоящим и будущим и является важнейшей познавательной функцией, лежащей в основе развития и обу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Предмет исследования данной работы - возможность улучшения памяти, с помощью коррекционно-развивающей работы. Объект исследования – памя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Гипотеза: Коррекционно-развивающая работа способствует улучшению памя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Актуальность данной работы заключается в том, что она выявляет особенности качеств памяти на первом этапе исследования и коррекционная работа по улучшению психических механизмов памяти, способствует достижению эффективных результатов в учебе учащихс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01"/>
        <w:jc w:val="both"/>
        <w:rPr/>
      </w:pPr>
      <w:r>
        <w:rPr>
          <w:rFonts w:cs="Arial" w:ascii="Arial" w:hAnsi="Arial"/>
          <w:color w:val="000000"/>
        </w:rPr>
        <w:t>Цель данной работы - провести диагностику и коррекцию, посредством проведения с учениками специальных упражнений, направленных на  улучшение памяти, увеличение объема памяти, развитие внимания, как основной составляющей памяти, умение заострять внимание на главном и запоминать так, чтобы потом вспомнить быстро и легк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Исследование проходило в школе № 8 г. Том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В работе использованы методика определения типа памяти у человека, тест на зрительную цифровую память,  тест на внимание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методика «Память на образ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01"/>
        <w:jc w:val="both"/>
        <w:rPr/>
      </w:pPr>
      <w:r>
        <w:rPr>
          <w:rFonts w:cs="Arial" w:ascii="Arial" w:hAnsi="Arial"/>
          <w:color w:val="000000"/>
        </w:rPr>
        <w:tab/>
        <w:t xml:space="preserve">Для коррекционно-развивающей работы были подобраны специальные игры и упражнения, развивающие памя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Основными задачами данной работы было: провести исследования по подобранным методикам, провести коррекционно-развивающую работу, провести повторную диагностику памяти, свести сравнительную характеристику результатов, с целью выявления динамики развития памя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задачи работы были достигну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В результате диагностики памяти, было выявлено, что в данном классе преобладает тип памяти зрительно-моторно-слуховой (коэффициент типа памяти 22,7). Запоминание и воспроизведение сложных многообразных движений, звуков, например, музыкальных, речевых, то, что человек зрительно  может себе представить, он легче запомина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Наличие  учащихся с преобладающей слуховой памятью (коэффициент типа памяти 18,9). Это хорошее запоминание  и точное воспроизведение разнообразных зву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Моторно-слуховая память (коэффициент типа памяти 19,5). Запоминание и воспроизведение многообразных и сложных движений и звуков.</w:t>
      </w:r>
    </w:p>
    <w:p>
      <w:pPr>
        <w:pStyle w:val="Heading7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Зрительная память (коэффициент типа памяти 15,8). Она напрямую связана с развитым воображе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00" w:after="10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зультате диагностики памяти среди 30 школьников, было выявлено 12 школьников, которым необходима коррекционно-развивающая работа, которая должна была помочь улучшить память школь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В результате четырехнедельной коррекционно-развивающей работы, мною было решено провести повторную диагностику группы, состоящую из 12 человек, с целью сравнения результатов.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7665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9.1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88005" cy="213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7316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6.35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99130" cy="2160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7348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6.6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80715" cy="21583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8821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8.2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1035" cy="2162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7348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6.6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авнивая результаты до и после коррекционно-развивающей работы, можно увидеть динамику развития по всем типам памя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Несмотря на хорошую динамику развития по всем показателям, память необходимо тренировать постоянно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результате данной работы был определен тип памяти каждого из участников эксперимента. Для каждого из типов памяти я предложила отдельные рекоменд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На основе полученных мною результатов, я подтвердила свою гипотезу о том, что коррекционно-развивающая работа способствует улучшению памяти. Умение учащегося улучшать и развивать свою память, поможет ему добиться лучших результатов учебы. Учеба напрямую зависит от памяти. Нынешняя система образования, должна планировать работу по формированию навыков памяти и внимания на основе социально разработанной системы задач,  заданий и упражнений и ввода рациональных приемов (в том числе и алгоритмов), ориентированных на организацию управляемой деятельности учащихся. А так же, отработки приемов умстве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Одной из главных составляющих процесса обучения, должен являться учет особенностей памяти учащихся. Построение процесса обучения должно напрямую зависеть от типа и свойств памяти учащего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firstLine="540"/>
      <w:jc w:val="both"/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2:12:00Z</dcterms:created>
  <dc:creator>I</dc:creator>
  <dc:description/>
  <cp:keywords/>
  <dc:language>en-US</dc:language>
  <cp:lastModifiedBy>I</cp:lastModifiedBy>
  <cp:lastPrinted>2006-10-23T09:32:00Z</cp:lastPrinted>
  <dcterms:modified xsi:type="dcterms:W3CDTF">2006-10-23T02:32:00Z</dcterms:modified>
  <cp:revision>13</cp:revision>
  <dc:subject/>
  <dc:title/>
</cp:coreProperties>
</file>