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 образования РФ</w:t>
      </w:r>
    </w:p>
    <w:p>
      <w:pPr>
        <w:pStyle w:val="Web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ГУ</w:t>
      </w:r>
    </w:p>
    <w:p>
      <w:pPr>
        <w:pStyle w:val="Web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психологии и философии</w:t>
      </w:r>
    </w:p>
    <w:p>
      <w:pPr>
        <w:pStyle w:val="Web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Web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Web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натомия поджелудочной железы</w:t>
      </w:r>
    </w:p>
    <w:p>
      <w:pPr>
        <w:pStyle w:val="Web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Web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Web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Web"/>
        <w:ind w:left="360" w:hanging="0"/>
        <w:jc w:val="right"/>
        <w:rPr>
          <w:sz w:val="28"/>
        </w:rPr>
      </w:pPr>
      <w:r>
        <w:rPr>
          <w:sz w:val="28"/>
        </w:rPr>
        <w:t>Выполнил: ст.гр. ХП-198</w:t>
      </w:r>
    </w:p>
    <w:p>
      <w:pPr>
        <w:pStyle w:val="Web"/>
        <w:ind w:left="360" w:hanging="0"/>
        <w:jc w:val="right"/>
        <w:rPr>
          <w:sz w:val="28"/>
        </w:rPr>
      </w:pPr>
      <w:r>
        <w:rPr>
          <w:sz w:val="28"/>
        </w:rPr>
        <w:t>Артемьева А.С.</w:t>
      </w:r>
    </w:p>
    <w:p>
      <w:pPr>
        <w:pStyle w:val="Web"/>
        <w:ind w:left="360" w:hanging="0"/>
        <w:jc w:val="right"/>
        <w:rPr>
          <w:sz w:val="28"/>
        </w:rPr>
      </w:pPr>
      <w:r>
        <w:rPr>
          <w:sz w:val="28"/>
        </w:rPr>
        <w:t>Проверил: Берднюков А.К.</w:t>
      </w:r>
    </w:p>
    <w:p>
      <w:pPr>
        <w:pStyle w:val="Web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Web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Web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Web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Web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Web"/>
        <w:ind w:left="360" w:hanging="0"/>
        <w:jc w:val="center"/>
        <w:rPr>
          <w:sz w:val="28"/>
        </w:rPr>
      </w:pPr>
      <w:r>
        <w:rPr>
          <w:sz w:val="28"/>
        </w:rPr>
        <w:t>Владимир 2000 год</w:t>
      </w:r>
    </w:p>
    <w:p>
      <w:pPr>
        <w:pStyle w:val="Web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Общие сведения об анатомии поджелудочной железы и ее функциях.</w:t>
      </w:r>
    </w:p>
    <w:p>
      <w:pPr>
        <w:pStyle w:val="Web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ind w:firstLine="70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75000" cy="265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Web"/>
        <w:ind w:firstLine="709"/>
        <w:rPr/>
      </w:pPr>
      <w:r>
        <w:rPr>
          <w:b/>
          <w:bCs/>
          <w:sz w:val="28"/>
        </w:rPr>
        <w:t>ПОДЖЕЛУДОЧНАЯ ЖЕЛЕЗА (</w:t>
      </w:r>
      <w:r>
        <w:rPr>
          <w:b/>
          <w:bCs/>
          <w:sz w:val="28"/>
          <w:lang w:val="en-US"/>
        </w:rPr>
        <w:t>pancreas</w:t>
      </w:r>
      <w:r>
        <w:rPr>
          <w:b/>
          <w:bCs/>
          <w:sz w:val="28"/>
        </w:rPr>
        <w:t>)</w:t>
      </w:r>
      <w:r>
        <w:rPr>
          <w:sz w:val="28"/>
        </w:rPr>
        <w:t xml:space="preserve"> вторая по величине железа пищеварительной системы. Её масса 60-100 г. Железа имеет серовато –красный цвет, дольчатая.</w:t>
      </w:r>
    </w:p>
    <w:p>
      <w:pPr>
        <w:pStyle w:val="Web"/>
        <w:ind w:firstLine="709"/>
        <w:jc w:val="both"/>
        <w:rPr/>
      </w:pPr>
      <w:r>
        <w:rPr>
          <w:sz w:val="28"/>
        </w:rPr>
        <w:t>Крупная пищеварительная железа бладает внешнесекреторной и эндокринной функциями. Расположена она в забрюшинном пространстве, в верхней части живота, лежит поперечно по отношению к позвоночнику на уровне 1 и 2-го поясничных позвонков. Панкреас вытянута в виде тяжа длиной 15-25 см, шириной 3-9 см и толщиной 2-3 см. 3 структурных раздела различают - головку, тело и хвост. Головка наиболее утолщенная часть, соприкасается с двенадцатиперстной кишкой. Тело выглядит в виде призмы спереди покрыто брюшиной, хвост - наиболее суженная часть подходит к воротам селезенки. По всей длине поджелудочной железы от хвоста до головки проходит выводной панкреатический проток (вирзунгов проток), открывающийся в то же устье, что и общий желчный проток на большом сосочке в нисходящей части двенадцатиперстной кишки. Диаметр панкреатического протока в головке 3-4,8 мм, в теле 2-3,5 мм, в хвосте 0,9-2,4 мм. У некоторых индивидуумов имеется добавочный проток поджелудочной железы, исходящий из ее головки, открывающийся на малом сосочке двенадцатиперстной кишки. Ткань поджелудочной железы имеет альвеолярно-трубчатое строение, она разделена соединительной тканью на дольки. В последних расположены ацинусы - клетки вырабатывающие поджелудочный сок. Протоки долек сливаются в более крупные и, наконец, в общий выводной проток. Поджелудочная железа состоит из эндокринной и экзокринной частей. Эндокринная часть образована группами панкреатических островков (</w:t>
      </w:r>
      <w:r>
        <w:rPr>
          <w:sz w:val="28"/>
          <w:lang w:val="en-US"/>
        </w:rPr>
        <w:t>insulae</w:t>
      </w:r>
      <w:r>
        <w:rPr>
          <w:sz w:val="28"/>
        </w:rPr>
        <w:t xml:space="preserve"> </w:t>
      </w:r>
      <w:r>
        <w:rPr>
          <w:sz w:val="28"/>
          <w:lang w:val="en-US"/>
        </w:rPr>
        <w:t>pancreatici</w:t>
      </w:r>
      <w:r>
        <w:rPr>
          <w:sz w:val="28"/>
        </w:rPr>
        <w:t xml:space="preserve">) (островки Лангерганса), которые сформированы клеточными скоплениями, окружёнными густыми капиллярными сетями. Общее количество островков колеблется в пределах от одного до двух млн., а диаметр каждого 100 – 300 мкм. </w:t>
      </w:r>
    </w:p>
    <w:p>
      <w:pPr>
        <w:pStyle w:val="Web"/>
        <w:ind w:firstLine="708"/>
        <w:jc w:val="both"/>
        <w:rPr/>
      </w:pPr>
      <w:r>
        <w:rPr>
          <w:sz w:val="28"/>
        </w:rPr>
        <w:t xml:space="preserve">Клетки островков содержат множество покрытых мембранами гранул, отличающихся от гранул зимогена ацинозных клеток. Преобладают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клетки (60-80%), которые секретируют инсулин, наряду с ним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клетки (10-30%), вырабатывающие глюкагон. </w:t>
      </w:r>
      <w:r>
        <w:rPr>
          <w:sz w:val="28"/>
          <w:lang w:val="en-US"/>
        </w:rPr>
        <w:t>D</w:t>
      </w:r>
      <w:r>
        <w:rPr>
          <w:sz w:val="28"/>
        </w:rPr>
        <w:t xml:space="preserve">-клетки (около 10%) синтезируют соматостатин. Последний угнетает выработку гипофизом гормона роста и синтез ферментов ацинозными клетками, а также выделение инсулина и глюкагон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клетками. РР-клетки, расположенные по периферии островков, синтезируют полипептид, который стимулирует выделение желудочного сока и панкреатического сока экзокринной частью железы. Многочисленны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клетки занимают внутреннюю часть островка. Альфа-клетки у человека распологаются группами по всему островку.</w:t>
      </w:r>
    </w:p>
    <w:p>
      <w:pPr>
        <w:pStyle w:val="Web"/>
        <w:ind w:firstLine="708"/>
        <w:jc w:val="both"/>
        <w:rPr>
          <w:sz w:val="28"/>
        </w:rPr>
      </w:pPr>
      <w:r>
        <w:rPr>
          <w:sz w:val="28"/>
        </w:rPr>
        <w:t xml:space="preserve">Инсулин оказывает многостороннее влияние на организм. Гормон способствует превращению глюкозы в гликоген, жир, усиливает обмен углеводов в мышцах. Инсулин связывается с рецепторами плазмалеммы, что вызывает изменение её проницаемости для ряда веществ и активация ферментных систем. Инсулин обладает анаболическим действием. Кроме того, он способствует образованию гепатоцитами и липоцитами триглицеридов из свободных жирных кислот. Глюкагон, подобно инсулину, усиливает образование триглицеридов из жирных кислот, но одновременно  стимулирует их окисление в гепатоцитах, в связи с чем образуются кетоновые тела. Постоянный уровень глюкозы в крови в пределах 0,8 - 1,0 г/л регулируются инсулином и глюкагоном. При повышении концентрации глюкозы в крови, протекающей через поджелудочную железу, секреция инсулина клетками увеличивается и уровень глюкозы в крови уменьшается. </w:t>
      </w:r>
    </w:p>
    <w:p>
      <w:pPr>
        <w:pStyle w:val="Web"/>
        <w:ind w:firstLine="708"/>
        <w:jc w:val="both"/>
        <w:rPr>
          <w:sz w:val="28"/>
        </w:rPr>
      </w:pPr>
      <w:r>
        <w:rPr>
          <w:sz w:val="28"/>
        </w:rPr>
        <w:t>Экзокринная часть железы вырабатывает у человека в течении суток 500-700 мл панкреатического сока, который содержит протеолитические  ферменты трипсин и химотрипсин и амилолитические ферменты: амилазу, гликозидазу, галактозидазу, липолитическую субстанцию – липазу и др., - участвующие в переваривании белков, жиров и углеводов. Эндокринная часть поджелудочной железы продуцирует гормоны, регулирующие углеводный и жировой обмен (инсулин, глюкагон, соматостатин и др.).</w:t>
      </w:r>
    </w:p>
    <w:p>
      <w:pPr>
        <w:pStyle w:val="Web"/>
        <w:ind w:firstLine="708"/>
        <w:jc w:val="both"/>
        <w:rPr>
          <w:sz w:val="28"/>
        </w:rPr>
      </w:pPr>
      <w:r>
        <w:rPr>
          <w:sz w:val="28"/>
        </w:rPr>
        <w:t xml:space="preserve">Экзокринная часть поджелудочной железы представляет собой сложную альвеолярно–трубчатую железу, разделенную на дольки очень тонкими соединительнотканными междольковыми перегородками, отходящими от капсулы. В дольках тесно лежат ацинусы размерами 100-150 мкм, образованные одним слоем крупных ациноцитов пирамидальной формы числом 10-12. Клетки тесно соприкасаются друг с другом и лежат на базальной мембране. Круглое ядро, содержащее крупное ядрышко, залегает в базальной части клетки. В центре ацинуса виден узкий просвет. Цитоплазма вокруг ядра базофильна. В апикальной части клетки находится большое количество гранул зимогена, каждая имеет до 80 нм в диаметре. Клетки содержат элементы гранулярного эндоплазматического ретикулума с высоким содержание рибосомной РНК и свободные рибосомы. Хорошо развитый комплекс Гольджи расположен над ядром. В клетках много митохондрий. Межклеточные контакты сходны с контактами эпителиоцитов кишечных ворсинок.  </w:t>
      </w:r>
    </w:p>
    <w:p>
      <w:pPr>
        <w:pStyle w:val="Web"/>
        <w:ind w:firstLine="708"/>
        <w:jc w:val="both"/>
        <w:rPr>
          <w:sz w:val="28"/>
        </w:rPr>
      </w:pPr>
      <w:r>
        <w:rPr>
          <w:sz w:val="28"/>
        </w:rPr>
        <w:t xml:space="preserve">Ацинус со вставочным протоком является структурно – функциональной единицей экзокринной части поджелудочной железы. Секрет поступает в просвет ацинуса через апикальную поверхность клетки (мерокриновая секреция). В центре ацинуса располагаются типичный для поджелудочной железы центроацинозные эпителеоциты, которые образуют стенку выводящего секрет вставочного протока. Уплощённые центроацинозные клетки имеют неправильную форму, овальное ядро и небольшое количество органелл. Ацинусы густо оплетены кровеносными капиллярами и безмиелиновыми нервными волокнами. </w:t>
      </w:r>
    </w:p>
    <w:p>
      <w:pPr>
        <w:pStyle w:val="Web"/>
        <w:ind w:firstLine="708"/>
        <w:jc w:val="both"/>
        <w:rPr>
          <w:sz w:val="28"/>
        </w:rPr>
      </w:pPr>
      <w:r>
        <w:rPr>
          <w:sz w:val="28"/>
        </w:rPr>
        <w:t xml:space="preserve">Панкреас хорошо васкуляризирована за счет верхней и нижней поджелудочно-двенадцатиперстных артерий. Венозная кровь оттекает в систему воротной вены. Очень богата лимфатическая сеть сосудов. Иннервация осуществляется ветвями чревного, верхнебрыжеечного, почечного и селезеночного плетений. В поджелудочном соке (его выделяется до 2 литров в сутки) содержится 3 группы ферментов - амилазы - переваривающие углеводы, протеазы - асщепляющие белки и липазы - разрушающие жиры. </w:t>
      </w:r>
    </w:p>
    <w:p>
      <w:pPr>
        <w:pStyle w:val="Web"/>
        <w:ind w:firstLine="708"/>
        <w:jc w:val="both"/>
        <w:rPr>
          <w:sz w:val="28"/>
        </w:rPr>
      </w:pPr>
      <w:r>
        <w:rPr>
          <w:sz w:val="28"/>
        </w:rPr>
        <w:t>Поджелудочная железа новорождённого очень мала, она весит около 2-3 г. К 3-4 мес. жизни масса железы увеличивается вдвое, к 3 годам она достигает 20 г, а в 10-12 лет её масса ровна 30 г. Поджелудочная железа новорождённого ребёнка относительно подвижна. К 5-6 годам железа принимает вид, характерный для железы взрослого человека. У новорождённых и детей раннего возраста железа отличается очень обильным кровоснабжением, а также большим абсолютным и относительным количеством панкреатических островков. Так, в 6 мес. их около 120 тыс., у взрослого около 800 тыс. при массе железы, равной 70-100 г.</w:t>
      </w:r>
    </w:p>
    <w:p>
      <w:pPr>
        <w:pStyle w:val="Web"/>
        <w:jc w:val="both"/>
        <w:rPr>
          <w:smallCaps/>
          <w:sz w:val="28"/>
        </w:rPr>
      </w:pPr>
      <w:r>
        <w:rPr>
          <w:b/>
          <w:bCs/>
          <w:smallCaps/>
          <w:sz w:val="28"/>
        </w:rPr>
        <w:t>2. ХИРУРГИЧЕСКАЯ ТАКТИКА ПРИ ПЕРВИЧНОМ ВОССТАНОВЛЕНИИ РАЗРЫВОВ ГОЛОВКИ ПОДЖЕЛУДОЧНОЙ ЖЕЛЕЗЫ.</w:t>
      </w:r>
    </w:p>
    <w:p>
      <w:pPr>
        <w:pStyle w:val="Web"/>
        <w:ind w:firstLine="708"/>
        <w:jc w:val="both"/>
        <w:rPr>
          <w:sz w:val="28"/>
        </w:rPr>
      </w:pPr>
      <w:r>
        <w:rPr>
          <w:sz w:val="28"/>
        </w:rPr>
        <w:t>Цель исследования - разработка безопасного метода первичного восстановления головки поджелудочной железы при ее повреждении.</w:t>
        <w:tab/>
        <w:t xml:space="preserve">Задачи исследования - изучение хирургической анатомии поджелудочной железы у детей, создание экспериментальной модели закрытого повреждения головки поджелудочной железы, микрохирургическое восстановление главного панкреатического протока, разработка безопасного метода дренирования главного панкреатического протока. При морфологическом исследовании 20 плодов (20-23 недель) и 16 детских трупов (от 0 до 14 лет) определяли морфометрические характеристики протоков и сосудов поджелудочной железы. Установлено, что кровоснабжение поджелудочной железы после резекции ее головки остается адекватным, что делает возможным микрохирургическое восстановление главного панкреатического протока. В опытах на 30 беспородных кошках была разработана первично-восстановительная операция при повреждении головки поджелудочной железы, сопровождающейся полным разрывом главного панкреатического протока. Животным выполняли лапаротомию, выводили в рану поджелудочную железу и 12-перстную кишку. Головку железы подвергали стандартной травме - раздавливанию зажимом. Видимый участок некроза в области головки железы иссекали. В центральный отрезок главного панкреатического протока вводили дренажную трубку, конец которой при попадании в 12-перстную кишку помещали в просвет ранее введенного назогастродуоденального зонда. Дренаж продвигали по зонду наружу через нос. Противоположный конец дренажной трубки заводили в периферическую часть главного панкреатического протока. Концы главного панкреатического протока сшивали, используя микрохирургическую технику. Операцию завершали сшиванием паренхимы железы. </w:t>
      </w:r>
    </w:p>
    <w:p>
      <w:pPr>
        <w:pStyle w:val="Web"/>
        <w:ind w:firstLine="708"/>
        <w:jc w:val="both"/>
        <w:rPr>
          <w:sz w:val="28"/>
        </w:rPr>
      </w:pPr>
      <w:r>
        <w:rPr>
          <w:sz w:val="28"/>
        </w:rPr>
        <w:t>Таким образом, предложенный способ оперативного лечения является перспективным, так как ни на одном из этапов дренирования главного протока не требуется прибегать к дуоденотомии, холедохостомии или энтеростомии, что предупреждает развитие опасных осложнений и улучшает окончательные исходы. (Санкт-Петербургская Государственная Педиатрическая Медицинская Академия Научный руководитель: проф. Купатадзе Д.Д.)</w:t>
      </w:r>
    </w:p>
    <w:p>
      <w:pPr>
        <w:pStyle w:val="Web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Web"/>
        <w:ind w:right="120" w:hanging="0"/>
        <w:rPr>
          <w:b/>
          <w:b/>
          <w:bCs/>
          <w:sz w:val="28"/>
        </w:rPr>
      </w:pPr>
      <w:r>
        <w:rPr>
          <w:b/>
          <w:bCs/>
          <w:sz w:val="28"/>
        </w:rPr>
        <w:t>3.ПРИЛОЖЕНИЕ №3 К СТАТЬЕ «УЛЬТРАСОНОГРАФИЯ ОРГАНОВ БРЮШНОЙ ПОЛОСТИ» (С.Г. Бурков, Т.Ю. Кохненко.)</w:t>
      </w:r>
    </w:p>
    <w:p>
      <w:pPr>
        <w:pStyle w:val="Web"/>
        <w:ind w:left="120" w:right="120" w:hanging="0"/>
        <w:rPr/>
      </w:pPr>
      <w:r>
        <w:rPr/>
        <w:br/>
        <w:t>Все исследования проводились с использованием УЗ-сканера SonoAce-5000 (Medison, Ю. Корея), оснащенного конвексным датчиком 3,5 МГц.</w:t>
      </w:r>
    </w:p>
    <w:tbl>
      <w:tblPr>
        <w:tblW w:w="5200" w:type="pct"/>
        <w:jc w:val="left"/>
        <w:tblInd w:w="-2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5"/>
        <w:gridCol w:w="2244"/>
      </w:tblGrid>
      <w:tr>
        <w:trPr/>
        <w:tc>
          <w:tcPr>
            <w:tcW w:w="7485" w:type="dxa"/>
            <w:tcBorders/>
          </w:tcPr>
          <w:p>
            <w:pPr>
              <w:pStyle w:val="Normal"/>
              <w:spacing w:before="60" w:after="60"/>
              <w:ind w:left="60" w:right="60" w:hanging="0"/>
              <w:rPr>
                <w:color w:val="000000"/>
                <w:sz w:val="28"/>
              </w:rPr>
            </w:pPr>
            <w:r>
              <w:rPr>
                <w:sz w:val="28"/>
              </w:rPr>
            </w:r>
            <w:r>
              <w:rPr>
                <w:sz w:val="28"/>
              </w:rPr>
              <w:br/>
              <w:t> 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60" w:after="60"/>
              <w:ind w:left="60" w:right="60" w:hanging="0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Рис. 1</w:t>
            </w:r>
            <w:r>
              <w:rPr>
                <w:sz w:val="28"/>
              </w:rPr>
              <w:t xml:space="preserve"> Один из вариантов эхографического изображения анатомии и топографии нормальной поджелудочной железы.</w:t>
              <w:br/>
              <w:t>1-печень</w:t>
              <w:br/>
              <w:t>2-головка</w:t>
              <w:br/>
              <w:t>3-тело</w:t>
              <w:br/>
              <w:t>4-хвост железы</w:t>
              <w:br/>
              <w:t>5-портальная вена</w:t>
              <w:br/>
              <w:t>6-селезеночная вена</w:t>
              <w:br/>
              <w:t>7-верхняя брыжеечная артерия</w:t>
              <w:br/>
              <w:t>8-нижняя полая вена</w:t>
              <w:br/>
              <w:t>9-аорта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60" w:after="60"/>
              <w:ind w:left="60" w:right="60" w:hanging="0"/>
              <w:rPr>
                <w:color w:val="000000"/>
                <w:sz w:val="28"/>
              </w:rPr>
            </w:pPr>
            <w:r>
              <w:rPr>
                <w:sz w:val="28"/>
              </w:rPr>
            </w:r>
            <w:r>
              <w:rPr>
                <w:sz w:val="28"/>
              </w:rPr>
              <w:br/>
              <w:t> 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60" w:after="60"/>
              <w:ind w:left="60" w:right="60" w:hanging="0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Рис. 2</w:t>
            </w:r>
            <w:r>
              <w:rPr>
                <w:sz w:val="28"/>
              </w:rPr>
              <w:t xml:space="preserve"> Эхографическая картина псевдокисты поджелудочной железы.</w:t>
              <w:br/>
              <w:t>1-печень</w:t>
              <w:br/>
              <w:t>2-желудок</w:t>
              <w:br/>
              <w:t>3-киста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spacing w:before="60" w:after="60"/>
              <w:ind w:left="60" w:right="60" w:hanging="0"/>
              <w:rPr>
                <w:color w:val="000000"/>
                <w:sz w:val="28"/>
              </w:rPr>
            </w:pPr>
            <w:r>
              <w:rPr>
                <w:sz w:val="28"/>
              </w:rPr>
            </w:r>
            <w:r>
              <w:rPr>
                <w:sz w:val="28"/>
              </w:rPr>
              <w:br/>
              <w:t> 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60" w:after="60"/>
              <w:ind w:left="60" w:right="60" w:hanging="0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Рис. 3</w:t>
            </w:r>
            <w:r>
              <w:rPr>
                <w:sz w:val="28"/>
              </w:rPr>
              <w:t xml:space="preserve"> Эхографическая картина опухоли поджелудочной железы.</w:t>
              <w:br/>
              <w:t>Hepar-печень</w:t>
              <w:br/>
              <w:t>Pancreas-поджелудочная железа</w:t>
              <w:br/>
              <w:t>Tumor-опухоль</w:t>
              <w:br/>
              <w:t>V.p.-портальная вена</w:t>
              <w:br/>
              <w:t>AMS-верхняя брыжеечная артерия</w:t>
              <w:br/>
              <w:t>Aorta-аор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sz w:val="28"/>
        </w:rPr>
        <w:t>Сапин М.Р., Билич Г.Л. «Анатомия человека». В 2 кн.: М.: Изд. Дом ОНИКС: Альянс – В, 1999 г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http://www.ultramed-m.ru/a2/a2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28:00Z</dcterms:created>
  <dc:creator>Предеин Антон Евгеньевич</dc:creator>
  <dc:description/>
  <dc:language>en-US</dc:language>
  <cp:lastModifiedBy>Предеин Антон Евгеньевич</cp:lastModifiedBy>
  <dcterms:modified xsi:type="dcterms:W3CDTF">2000-09-23T09:28:00Z</dcterms:modified>
  <cp:revision>14</cp:revision>
  <dc:subject/>
  <dc:title>1</dc:title>
</cp:coreProperties>
</file>